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0 SPOTVB Spiketacular I 14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February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4-1</w:t>
        <w:tab/>
        <w:tab/>
        <w:tab/>
        <w:t xml:space="preserve">1.) Brandywine VBC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Lanchester Blast 14-1</w:t>
        <w:tab/>
        <w:tab/>
        <w:t>2.) Lanchester Blast 13-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Lanchester Blast 13-2</w:t>
        <w:tab/>
        <w:tab/>
        <w:t>3.) Lanchester Blast 14-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4.) CP Chargers          </w:t>
        <w:tab/>
        <w:tab/>
        <w:t>4.) TOPS Lynx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3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30am</w:t>
        <w:tab/>
        <w:tab/>
        <w:t>2-4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 xml:space="preserve">    3</w:t>
        <w:tab/>
        <w:tab/>
        <w:t>ASAP</w:t>
        <w:tab/>
        <w:tab/>
        <w:t>1-4</w:t>
        <w:tab/>
        <w:t xml:space="preserve">  </w:t>
        <w:tab/>
        <w:t xml:space="preserve">    3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3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2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Warm up procedure (</w:t>
      </w:r>
      <w:r>
        <w:rPr>
          <w:b/>
          <w:sz w:val="20"/>
          <w:szCs w:val="20"/>
          <w:u w:val="single"/>
        </w:rPr>
        <w:t>NO SHARED HITTING)</w:t>
      </w:r>
    </w:p>
    <w:p>
      <w:pPr>
        <w:pStyle w:val="Heading2"/>
        <w:rPr>
          <w:szCs w:val="20"/>
        </w:rPr>
      </w:pPr>
      <w:r>
        <w:rPr>
          <w:szCs w:val="20"/>
        </w:rPr>
        <w:tab/>
        <w:t>Team’s first match of the day 5-5-1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All other matches 3-3, serving done within your 3 min. warm 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 xml:space="preserve">Work Team: Down Ref  (COACH ONLY), Scorekeeper, Libero Tracker, Flipper, 2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Linesme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Pool Play matches are 3 games to 21, </w:t>
      </w:r>
      <w:r>
        <w:rPr>
          <w:b/>
          <w:sz w:val="20"/>
          <w:szCs w:val="20"/>
          <w:u w:val="single"/>
        </w:rPr>
        <w:t>CAP for each game is 21 POINTS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Playoffs are best of three with the first two games to 25, 3</w:t>
      </w:r>
      <w:r>
        <w:rPr>
          <w:b/>
          <w:sz w:val="20"/>
          <w:szCs w:val="20"/>
          <w:u w:val="single"/>
          <w:vertAlign w:val="superscript"/>
        </w:rPr>
        <w:t>rd</w:t>
      </w:r>
      <w:r>
        <w:rPr>
          <w:b/>
          <w:sz w:val="20"/>
          <w:szCs w:val="20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PLAYOFFS HAVE NO CAP - - Work Team for 1</w:t>
      </w:r>
      <w:r>
        <w:rPr>
          <w:b/>
          <w:sz w:val="20"/>
          <w:szCs w:val="20"/>
          <w:u w:val="single"/>
          <w:vertAlign w:val="superscript"/>
        </w:rPr>
        <w:t>st</w:t>
      </w:r>
      <w:r>
        <w:rPr>
          <w:b/>
          <w:sz w:val="20"/>
          <w:szCs w:val="20"/>
          <w:u w:val="single"/>
        </w:rPr>
        <w:t xml:space="preserve"> playoff match is losing team of last pool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play gam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Tie breakers for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in flip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**For any 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anks for playing.  Enjoy the day!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09 SPOTVB Spiketacular I 12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February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ol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)  CP Chargers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)  Vortex Twisters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)  Tops 12-1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)  Tops 12-2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)  Liberty Bel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right="-540" w:firstLine="720"/>
        <w:rPr>
          <w:b/>
          <w:b/>
          <w:u w:val="single"/>
        </w:rPr>
      </w:pPr>
      <w:r>
        <w:rPr>
          <w:b/>
          <w:u w:val="single"/>
        </w:rPr>
        <w:t>The Schedule</w:t>
      </w:r>
    </w:p>
    <w:p>
      <w:pPr>
        <w:pStyle w:val="Normal"/>
        <w:ind w:righ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Match</w:t>
        <w:tab/>
        <w:tab/>
        <w:t xml:space="preserve">  Time</w:t>
        <w:tab/>
        <w:t xml:space="preserve">                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games to 21, </w:t>
      </w:r>
      <w:r>
        <w:rPr>
          <w:b/>
          <w:sz w:val="16"/>
          <w:szCs w:val="16"/>
          <w:u w:val="single"/>
        </w:rPr>
        <w:t>CAP for each game is 21 POINTS</w:t>
      </w:r>
    </w:p>
    <w:p>
      <w:pPr>
        <w:pStyle w:val="Heading3"/>
        <w:rPr/>
      </w:pPr>
      <w:r>
        <w:rPr>
          <w:sz w:val="16"/>
          <w:szCs w:val="16"/>
        </w:rPr>
        <w:tab/>
        <w:t>Top two teams from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19:00Z</dcterms:created>
  <dc:creator>dennis_werner</dc:creator>
  <dc:description/>
  <cp:keywords/>
  <dc:language>en-US</dc:language>
  <cp:lastModifiedBy>Dennis Werner</cp:lastModifiedBy>
  <dcterms:modified xsi:type="dcterms:W3CDTF">2010-02-26T21:21:00Z</dcterms:modified>
  <cp:revision>3</cp:revision>
  <dc:subject/>
  <dc:title>2006 GSVBC Kickoff Classic 18U Tournament</dc:title>
</cp:coreProperties>
</file>